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65820139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7258722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